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13" w:hanging="0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О внесении изменений в постановление администрации города Тулы от 30.03.2022 № 188</w:t>
      </w:r>
    </w:p>
    <w:p>
      <w:pPr>
        <w:pStyle w:val="Normal"/>
        <w:tabs>
          <w:tab w:val="clear" w:pos="708"/>
          <w:tab w:val="left" w:pos="720" w:leader="none"/>
        </w:tabs>
        <w:ind w:right="4484" w:hanging="0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Style17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Style17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 27 июля 2010 года № 210-ФЗ «Об организации предоставления государственных и муниципальных услуг», 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городской округ город Тула администрация города Тулы ПОСТАНОВЛЯЕТ:</w:t>
      </w:r>
    </w:p>
    <w:p>
      <w:pPr>
        <w:pStyle w:val="Style17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 Утвердить изменения, которые вносятся в постановление администрации  города Тулы  от  30.03.2022 № 188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собственность бесплатно» (приложение).  </w:t>
      </w:r>
    </w:p>
    <w:p>
      <w:pPr>
        <w:pStyle w:val="Style17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Разместить постановление на официальном сайте администрации города Тулы в информационно-телекоммуникационной сети «Интернет». 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И.И. Беспалов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постановлению администрации  </w:t>
      </w:r>
    </w:p>
    <w:p>
      <w:pPr>
        <w:pStyle w:val="Normal"/>
        <w:autoSpaceDE w:val="false"/>
        <w:jc w:val="right"/>
        <w:rPr/>
      </w:pPr>
      <w:r>
        <w:rPr>
          <w:rFonts w:cs="PT Astra Serif" w:ascii="PT Astra Serif" w:hAnsi="PT Astra Serif"/>
          <w:sz w:val="28"/>
          <w:szCs w:val="28"/>
        </w:rPr>
        <w:t>города Тулы  от ________ № _____</w:t>
      </w:r>
    </w:p>
    <w:p>
      <w:pPr>
        <w:pStyle w:val="Normal"/>
        <w:autoSpaceDE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оторые вносятся в постановление администрации  города Тулы  от  30.03.2022 № 188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собственность бесплатно»</w:t>
      </w:r>
    </w:p>
    <w:p>
      <w:pPr>
        <w:pStyle w:val="Normal"/>
        <w:autoSpaceDE w:val="false"/>
        <w:jc w:val="right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иложении к постановлению: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 Наименование подраздела «Нормативные правовые акты, регулирующие предоставление муниципальной услуги» раздела </w:t>
      </w: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 исключить;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пункт 2.7 исключить;</w:t>
      </w:r>
    </w:p>
    <w:p>
      <w:pPr>
        <w:pStyle w:val="Style17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 пункт 2.10 изложить в новой редакции: 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2.10. Заявления и прилагаемые документы, указанные в пункте 2.9 Административного регламента, направляются (подаются) в Уполномоченный орган в электронной форме путем заполнения формы запроса через личный кабинет на ЕПГУ либо посредством сервиса Федеральная государственная информационная система «Единая цифровая платформа «Национальная система пространственных данных.»; 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. Пункт 2.23 изложить в новой редакции: </w:t>
      </w:r>
    </w:p>
    <w:p>
      <w:pPr>
        <w:pStyle w:val="Style17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2.2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, в случае обращения заявителя непосредственно в Уполномоченный орган, составляет не более 15 минут.»;</w:t>
      </w:r>
    </w:p>
    <w:p>
      <w:pPr>
        <w:pStyle w:val="Style17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 пункт 2.26 дополнить абзацем следующего содержания: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Требования, которым должны соответствовать помещения, в которых предоставляется муниципальная услуга, в том числе зал ожидания, места для заполнения запросов о предоставлении услуги, информационные стенды с образцами их заполнения и перечнем документов и (или) информации, необходимых для предоставления услуги,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 должны быть размещены на официальном сайте Уполномоченного органа, а также на Едином портале государственных и муниципальных услуг.»;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 раздел «Показатели доступности и качества муниципальной услуги» дополнить пунктом 2.27.4 следующего содержания: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2.27.4. Перечень показателей качества и доступности муниципальной услуги, в том числе о доступности электронных форм документов, необходимых для предоставления услуги, возможности подачи запроса на получение муниципальной услуги и документов в электронной форме, своевременности предоставления услуги (отсутствии нарушений сроков предоставления услуги), предоставлении услуги в соответствии с вариантом предоставления муниципальной услуги, доступности инструментов совершения в электронном виде платежей, необходимых для получения услуги, удобстве информирования заявителя о ходе предоставления муниципальной услуги, а также получения результата предоставления услуги размещаются на официальном сайте Уполномоченного органа, а также на Едином портале государственных и муниципальных услуг.»;</w:t>
      </w:r>
    </w:p>
    <w:p>
      <w:pPr>
        <w:pStyle w:val="Style17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7. Пункт 2.29 изложить в новой редакции: 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2.29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, посредством сервиса Федеральная государственная информационная система «Единая цифровая платформа «Национальная система пространственных данных и получения результата муниципальной услуги в многофункциональном центре.»;</w:t>
      </w:r>
    </w:p>
    <w:p>
      <w:pPr>
        <w:pStyle w:val="Style17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. пункт 3.5.1 изложить в новой редакции: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5.1. По итогам рассмотрения пакета документов сотрудник Уполномоченного органа готовит проект муниципального правового акта администрации города Тулы о возможности предоставления муниципальной услуги либо письмо заявителю об отказе по основаниям, указанным в п. 2.17 настоящего Административного регламента, в предоставлении муниципальной услуги.»;</w:t>
      </w:r>
    </w:p>
    <w:p>
      <w:pPr>
        <w:pStyle w:val="Style17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9. раздел «Принятие решения о предоставлении муниципальной услуги» дополнить пунктом 3.5.5  следующего содержания: 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5.5. Срок принятия решения о предоставлении (об отказе в предоставлении) муниципальной услуги, исчисляемый с даты Уполномоченным органом, всех сведений, необходимых для принятия решения – не более пяти рабочих дней.»;</w:t>
      </w:r>
    </w:p>
    <w:p>
      <w:pPr>
        <w:pStyle w:val="Style17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0. в подпункте 2 пункта 3.6.1 текст «на территории Тульской области» исключить;  </w:t>
      </w:r>
    </w:p>
    <w:p>
      <w:pPr>
        <w:pStyle w:val="Style17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1. абзац 2 пункта 3.8 изложить в новой редакции: 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</w:rPr>
        <w:t>«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 В рамках исполнения административных действий, указанных в настоящем разделе, и связанных в том числе с использованием пространственных данных, допускается использование федеральной государственной географической информационной системы, обеспечивающей функционирование национальной системы пространственных данных.»;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2. раздел «IV. Формы контроля за исполнением Административного регламента» исключить;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3. Раздел «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» исключить.</w:t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7:32:00Z</dcterms:created>
  <dc:creator>Denis</dc:creator>
  <dc:description/>
  <cp:keywords/>
  <dc:language>en-US</dc:language>
  <cp:lastModifiedBy>Половинкина Елена Сергеевна</cp:lastModifiedBy>
  <cp:lastPrinted>2025-10-02T13:55:00Z</cp:lastPrinted>
  <dcterms:modified xsi:type="dcterms:W3CDTF">2025-10-02T13:04:00Z</dcterms:modified>
  <cp:revision>5</cp:revision>
  <dc:subject/>
  <dc:title>О выводе из числа жилых в нежилые</dc:title>
</cp:coreProperties>
</file>